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_____________ 2022 года № ____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3 году и в плановом периоде 2024 и 2025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3 году и в плановом периоде 2024 и 2025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Новокубанский район  </w:t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1-02-04T09:51:00Z</cp:lastPrinted>
  <dcterms:modified xsi:type="dcterms:W3CDTF">2022-11-02T08:40:00Z</dcterms:modified>
  <cp:revision>54</cp:revision>
  <dc:subject/>
  <dc:title>Приложение 28</dc:title>
</cp:coreProperties>
</file>